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 полевых методах исследов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б экспериментальных методах исследов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 моделировании как одном из методов экологических исследований, типы мод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изучения нанофауны поч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изучения микрофауны поч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изучения мезофауны поч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учета хортобион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учета филлофаг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методы учета дендрофаг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сновных принадлежностей и полевой документации необходимой для проведения ориентологических исследов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методов изучения выводков водоплавающих пти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методов учета видимых дневных и ночных перелетов пти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составления характеристики водоем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методики хронометрирования поведения птиц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гидробиологических исследований и их особенностей в зависимости от сезона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 сапробности водоема. Характеристика полисапробной з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альфа-мезосапробной з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бета-мезосапробной з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лиогосапробной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а по изучению явлений плазмолиза и деплазмо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а по изучению роста корня в дли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а по изучению роста корней при различном доступе воздуха к н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пытов с водными культурам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 по выращивании растений на растворах минеральных веществ разного соста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пытов по изучению дыхания корн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по изучению фотосинте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по изучению испарения листом поглощаемой в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по изучению присасывающего действия листь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по изучению передвижения веществ по побе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пытов по изучению дыхания сте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арактеристика опытов по выяснению условий необходимых для окоренения черенков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50:00Z</dcterms:created>
  <dc:creator>Sergey</dc:creator>
  <dc:description/>
  <cp:keywords/>
  <dc:language>en-US</dc:language>
  <cp:lastModifiedBy>Sergey</cp:lastModifiedBy>
  <dcterms:modified xsi:type="dcterms:W3CDTF">2009-10-25T13:51:00Z</dcterms:modified>
  <cp:revision>1</cp:revision>
  <dc:subject/>
  <dc:title>Вопросы к экзамену</dc:title>
</cp:coreProperties>
</file>